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609701702"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1827230810"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1152007644"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